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Трудовое воспитание дошкольник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4 лет с помощью дидактических игр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: Буранова Г.И.,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ский сад «Сказка» г.Нефтегор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емые коллеги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хотела бы поделиться с вами опытом использования дидактических игр как эффективного инструмента трудового воспитания детей младшего дошкольного возраста, а именно 3-4 л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возрасте дети активно познают мир, учатся взаимодействовать с окружающей средой и осваивают основные навыки, которые пригодятся им в будущ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е формы трудового воспитания, такие как поручения и дежурства, могут казаться детям младшего дошкольного возраста скучными и однообразными. Именно здесь на помощь приходят дидактические игры.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сл.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имущества использования дидактических игр в трудовом воспитан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фор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а – это ведущий вид деятельности в дошкольном возрасте. Поэтому задания, представленные в игровой форме, воспринимаются детьми с большим энтузиазмом и интерес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дактические игры часто используют наглядный материал – картинки, предметы, что помогает детям лучше понять смысл трудовых действ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этап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ы позволяют разбить сложные трудовые действия на простые, понятные этапы, что облегчает их осво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торяем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дактические игры можно повторять многократно, закрепляя тем самым полученные навы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ние положительных эмоц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пех в игре приносит детям радость и удовлетворение, что способствует формированию положительного отношения к труд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3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ез игры дети могу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зучать професс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ы помогают детям понять разнообразие профессий и их значимость в жизни обществ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вать практические навы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они позволяют детям взаимодействовать с предметами, имитируя реальные действия взрослых. Это способствует развитию мелкой моторики и координации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овать социальные навы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ссе совместной игры дети учатся работать в команде, делиться обязанностями и принимать решения. Это очень важно для формирования их социальной компетент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веду несколько примеров дидактических игр, которые я использую для трудового воспитания детей второй младшей группы, в которой я работаю.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вид используемых мною игр – «Игры с предметам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используются игрушки и реальные предметы, играя с ними, дети учатся сравнивать, устанавливать сходства и различия предметов.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Чаепитие с куклой Катей"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а направлена на формирование навыков сервировки стола. Дети расставляют посуду, кладут салфетки, ставят угощ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-3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5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кла Катя в парикмахерской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направлена на формирование ключевых навыков и умений у детей по самообслуживанию и гигиен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едующий вид игр 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Настольно – печатные игр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-3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6</w:t>
      </w:r>
    </w:p>
    <w:p>
      <w:pPr>
        <w:pStyle w:val="Normal"/>
        <w:shd w:fill="FFFFFF" w:val="clear"/>
        <w:spacing w:lineRule="auto" w:line="360" w:before="0" w:after="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кая игра как "Оденем куклу на прогулку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а на формирование навыков самообслуживания. Дети выбирают подходящую одежду для куклы в зависимости от погоды и последовательно ее надевают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исание опираясь на слай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49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7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фессии и их инструменты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ети должны сопоставить профессию с её инструментам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лайде она представлена в двух видах: Игра-пазл и соотношение картин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49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8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ознакомления и закрепления гигиенических навыков и навыков самообслуживания м</w:t>
      </w:r>
      <w:r>
        <w:rPr>
          <w:rFonts w:cs="Times New Roman" w:ascii="Times New Roman" w:hAnsi="Times New Roman"/>
          <w:sz w:val="28"/>
          <w:szCs w:val="28"/>
        </w:rPr>
        <w:t>ною разработано пособие «Чистота - залог здоровья». Прикрепляя предмет, ребенок называет его и объясняет его назна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слайде мы видим задание «Полезная и не полезная еда», которая влияет на состояние наших зуб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49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9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дание «Найди тень», ребенок должен определить туалетную принадлежность и соотнести с тен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49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1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слайде мы видим задание «Гигиена рук», конечно, вы все догадались в чем заключается смысл элемента пособия: от гигиены рук зависит наше здоровь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ий вид используемых игр – это «Словесные игры», </w:t>
      </w:r>
      <w:r>
        <w:rPr>
          <w:rFonts w:cs="Times New Roman" w:ascii="Times New Roman" w:hAnsi="Times New Roman"/>
          <w:sz w:val="28"/>
          <w:szCs w:val="28"/>
        </w:rPr>
        <w:t xml:space="preserve">которые построены на словах и действиях играющих, развивая свои знания о предметах, опираясь на уже имеющиеся представл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-3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11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лайде представлена иг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Угадай профессию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я показываю детям предмет, а они называют профессию человека, в труде которого этот предмет использу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-3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12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"Кто что делает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а на ознакомление с различными профессиями. Детям называю людей определенной профессии, а они должны назвать их действ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-3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.13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знакомлении с профессиями можно использовать дидактическую игру «Назови профессию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м транспортное средство, а ребенок должен правильно назвать профессию людей, которые им управляют.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: трактор - тракторист, машина – водитель, корабль – капитан, самолет – пилот (летчик), пожарная машина – пожарный и т.д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довое воспитание с использованием дидактических игр – это эффективный и увлекательный способ формирования положительного отношения к труду у детей младшего дошкольного возраста. При правильном подходе дидактические игры могут стать ценным инструментом в развитии трудолюбия, самостоятельности и ответственности у наших воспитан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асибо за внимани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nw0">
    <w:name w:val="min-w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7:07:00Z</dcterms:created>
  <dc:creator>pccomp</dc:creator>
  <dc:description/>
  <cp:keywords/>
  <dc:language>en-US</dc:language>
  <cp:lastModifiedBy>Пользователь</cp:lastModifiedBy>
  <cp:lastPrinted>2025-04-28T14:10:00Z</cp:lastPrinted>
  <dcterms:modified xsi:type="dcterms:W3CDTF">2025-04-29T06:37:00Z</dcterms:modified>
  <cp:revision>19</cp:revision>
  <dc:subject/>
  <dc:title/>
</cp:coreProperties>
</file>